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UNIDADO A TODOS LOS DOCENTES DEL NIVEL PRIMARIA TURNO MAÑA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 LES CONVOCA A LA REUNIÓN DE COORDINACIÓN CON EL COMITÉ DE TUTORÍA PARA EL DÍA </w:t>
      </w:r>
      <w:r>
        <w:rPr>
          <w:rFonts w:cs="Times New Roman" w:ascii="Times New Roman" w:hAnsi="Times New Roman"/>
          <w:b/>
          <w:sz w:val="24"/>
          <w:szCs w:val="24"/>
        </w:rPr>
        <w:t xml:space="preserve">JUEVES 29 DE MARZO A HORAS 12 PM. </w:t>
      </w:r>
      <w:r>
        <w:rPr>
          <w:rFonts w:cs="Times New Roman" w:ascii="Times New Roman" w:hAnsi="Times New Roman"/>
          <w:sz w:val="24"/>
          <w:szCs w:val="24"/>
        </w:rPr>
        <w:t>EN EL  AUDITORIO DE LA I.E. SE PIDE PUNTUAL ASISTENCIA, BAJO RESPONSABILID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A DIRECCIÓ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UNIDADO A TODOS LOS DOCENTES DEL NIVEL PRIMARIA TURNO TARD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 LES CONVOCA A LA REUNIÓN DE COORDINACIÓN CON EL COMITÉ DE TUTORÍA PARA EL DÍA </w:t>
      </w:r>
      <w:r>
        <w:rPr>
          <w:rFonts w:cs="Times New Roman" w:ascii="Times New Roman" w:hAnsi="Times New Roman"/>
          <w:b/>
          <w:sz w:val="24"/>
          <w:szCs w:val="24"/>
        </w:rPr>
        <w:t xml:space="preserve">JUEVES 29 DE MARZO A HORAS 1 PM. </w:t>
      </w:r>
      <w:r>
        <w:rPr>
          <w:rFonts w:cs="Times New Roman" w:ascii="Times New Roman" w:hAnsi="Times New Roman"/>
          <w:sz w:val="24"/>
          <w:szCs w:val="24"/>
        </w:rPr>
        <w:t>EN EL  AUDITORIO DE LA I.E. SE PIDE PUNTUAL ASISTENCIA, BAJO RESPONSABILID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A DIRECCIÓ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75885</wp:posOffset>
                </wp:positionH>
                <wp:positionV relativeFrom="paragraph">
                  <wp:posOffset>-523875</wp:posOffset>
                </wp:positionV>
                <wp:extent cx="850900" cy="612140"/>
                <wp:effectExtent l="48895" t="42545" r="29210" b="0"/>
                <wp:wrapTight wrapText="bothSides">
                  <wp:wrapPolygon edited="0">
                    <wp:start x="0" y="10800"/>
                    <wp:lineTo x="16" y="10262"/>
                    <wp:lineTo x="48" y="9724"/>
                    <wp:lineTo x="113" y="9187"/>
                    <wp:lineTo x="210" y="8649"/>
                    <wp:lineTo x="339" y="8134"/>
                    <wp:lineTo x="484" y="7618"/>
                    <wp:lineTo x="645" y="7103"/>
                    <wp:lineTo x="854" y="6610"/>
                    <wp:lineTo x="1064" y="6117"/>
                    <wp:lineTo x="1322" y="5624"/>
                    <wp:lineTo x="1580" y="5176"/>
                    <wp:lineTo x="1870" y="4705"/>
                    <wp:lineTo x="2192" y="4280"/>
                    <wp:lineTo x="2531" y="3854"/>
                    <wp:lineTo x="2885" y="3451"/>
                    <wp:lineTo x="3256" y="3070"/>
                    <wp:lineTo x="3659" y="2711"/>
                    <wp:lineTo x="4062" y="2353"/>
                    <wp:lineTo x="4497" y="2039"/>
                    <wp:lineTo x="4933" y="1725"/>
                    <wp:lineTo x="5400" y="1456"/>
                    <wp:lineTo x="5867" y="1188"/>
                    <wp:lineTo x="6351" y="963"/>
                    <wp:lineTo x="6851" y="739"/>
                    <wp:lineTo x="7367" y="560"/>
                    <wp:lineTo x="7882" y="403"/>
                    <wp:lineTo x="8398" y="269"/>
                    <wp:lineTo x="8930" y="157"/>
                    <wp:lineTo x="9462" y="90"/>
                    <wp:lineTo x="9994" y="22"/>
                    <wp:lineTo x="10526" y="0"/>
                    <wp:lineTo x="11074" y="0"/>
                    <wp:lineTo x="11606" y="22"/>
                    <wp:lineTo x="12138" y="90"/>
                    <wp:lineTo x="12670" y="157"/>
                    <wp:lineTo x="13202" y="269"/>
                    <wp:lineTo x="13718" y="403"/>
                    <wp:lineTo x="14233" y="560"/>
                    <wp:lineTo x="14749" y="739"/>
                    <wp:lineTo x="15249" y="963"/>
                    <wp:lineTo x="15733" y="1188"/>
                    <wp:lineTo x="16200" y="1456"/>
                    <wp:lineTo x="16667" y="1725"/>
                    <wp:lineTo x="17103" y="2039"/>
                    <wp:lineTo x="17538" y="2353"/>
                    <wp:lineTo x="17941" y="2711"/>
                    <wp:lineTo x="18344" y="3070"/>
                    <wp:lineTo x="18715" y="3451"/>
                    <wp:lineTo x="19069" y="3854"/>
                    <wp:lineTo x="19408" y="4280"/>
                    <wp:lineTo x="19730" y="4705"/>
                    <wp:lineTo x="20020" y="5176"/>
                    <wp:lineTo x="20278" y="5624"/>
                    <wp:lineTo x="20536" y="6117"/>
                    <wp:lineTo x="20746" y="6610"/>
                    <wp:lineTo x="20955" y="7103"/>
                    <wp:lineTo x="21116" y="7618"/>
                    <wp:lineTo x="21261" y="8134"/>
                    <wp:lineTo x="21390" y="8649"/>
                    <wp:lineTo x="21487" y="9187"/>
                    <wp:lineTo x="21552" y="9724"/>
                    <wp:lineTo x="21584" y="10262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040" cy="61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partamento Psicológic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7.55pt;margin-top:-41.25pt;width:66.95pt;height:48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Departamento Psicológico</w:t>
                      </w:r>
                    </w:p>
                  </w:txbxContent>
                </v:textbox>
                <v:path textpathok="t"/>
                <v:textpath on="t" fitshape="t" string="Departamento Psicológico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63540</wp:posOffset>
            </wp:positionH>
            <wp:positionV relativeFrom="paragraph">
              <wp:posOffset>-431165</wp:posOffset>
            </wp:positionV>
            <wp:extent cx="308610" cy="258445"/>
            <wp:effectExtent l="0" t="0" r="0" b="0"/>
            <wp:wrapSquare wrapText="bothSides"/>
            <wp:docPr id="2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6" r="-5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4960</wp:posOffset>
            </wp:positionH>
            <wp:positionV relativeFrom="paragraph">
              <wp:posOffset>-555625</wp:posOffset>
            </wp:positionV>
            <wp:extent cx="370840" cy="508635"/>
            <wp:effectExtent l="0" t="0" r="0" b="0"/>
            <wp:wrapNone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71" r="-9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COMUNIDADO A TODOS LOS INTEGRANTES DEL COMITÉ DE TUTORÍA 2012</w:t>
      </w:r>
    </w:p>
    <w:p>
      <w:pPr>
        <w:pStyle w:val="Normal"/>
        <w:spacing w:before="280" w:after="200"/>
        <w:jc w:val="both"/>
        <w:rPr/>
      </w:pPr>
      <w:r>
        <mc:AlternateContent>
          <mc:Choice Requires="wps">
            <w:drawing>
              <wp:anchor behindDoc="1" distT="0" distB="0" distL="113665" distR="110490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-914400</wp:posOffset>
                </wp:positionV>
                <wp:extent cx="1478915" cy="63500"/>
                <wp:effectExtent l="0" t="109855" r="0" b="64135"/>
                <wp:wrapTight wrapText="bothSides">
                  <wp:wrapPolygon edited="0">
                    <wp:start x="-5" y="10800"/>
                    <wp:lineTo x="5" y="10152"/>
                    <wp:lineTo x="51" y="9720"/>
                    <wp:lineTo x="116" y="9072"/>
                    <wp:lineTo x="218" y="8640"/>
                    <wp:lineTo x="339" y="7992"/>
                    <wp:lineTo x="487" y="7560"/>
                    <wp:lineTo x="672" y="7128"/>
                    <wp:lineTo x="867" y="6480"/>
                    <wp:lineTo x="1099" y="6048"/>
                    <wp:lineTo x="1349" y="5616"/>
                    <wp:lineTo x="1628" y="5184"/>
                    <wp:lineTo x="1934" y="4536"/>
                    <wp:lineTo x="2258" y="4104"/>
                    <wp:lineTo x="2601" y="3672"/>
                    <wp:lineTo x="2972" y="3456"/>
                    <wp:lineTo x="3353" y="3024"/>
                    <wp:lineTo x="3761" y="2592"/>
                    <wp:lineTo x="4187" y="2160"/>
                    <wp:lineTo x="4623" y="1944"/>
                    <wp:lineTo x="5087" y="1728"/>
                    <wp:lineTo x="5560" y="1296"/>
                    <wp:lineTo x="6042" y="1080"/>
                    <wp:lineTo x="6543" y="864"/>
                    <wp:lineTo x="7044" y="648"/>
                    <wp:lineTo x="7563" y="432"/>
                    <wp:lineTo x="8092" y="432"/>
                    <wp:lineTo x="8621" y="216"/>
                    <wp:lineTo x="9168" y="216"/>
                    <wp:lineTo x="9706" y="0"/>
                    <wp:lineTo x="10253" y="0"/>
                    <wp:lineTo x="10800" y="0"/>
                    <wp:lineTo x="11347" y="0"/>
                    <wp:lineTo x="11894" y="0"/>
                    <wp:lineTo x="12432" y="216"/>
                    <wp:lineTo x="12979" y="216"/>
                    <wp:lineTo x="13508" y="432"/>
                    <wp:lineTo x="14037" y="432"/>
                    <wp:lineTo x="14556" y="648"/>
                    <wp:lineTo x="15057" y="864"/>
                    <wp:lineTo x="15558" y="1080"/>
                    <wp:lineTo x="16040" y="1296"/>
                    <wp:lineTo x="16513" y="1728"/>
                    <wp:lineTo x="16977" y="1944"/>
                    <wp:lineTo x="17413" y="2160"/>
                    <wp:lineTo x="17839" y="2592"/>
                    <wp:lineTo x="18247" y="3024"/>
                    <wp:lineTo x="18628" y="3456"/>
                    <wp:lineTo x="18999" y="3672"/>
                    <wp:lineTo x="19342" y="4104"/>
                    <wp:lineTo x="19666" y="4536"/>
                    <wp:lineTo x="19972" y="5184"/>
                    <wp:lineTo x="20251" y="5616"/>
                    <wp:lineTo x="20501" y="6048"/>
                    <wp:lineTo x="20733" y="6480"/>
                    <wp:lineTo x="20928" y="7128"/>
                    <wp:lineTo x="21113" y="7560"/>
                    <wp:lineTo x="21261" y="7992"/>
                    <wp:lineTo x="21382" y="8640"/>
                    <wp:lineTo x="21484" y="9072"/>
                    <wp:lineTo x="21549" y="9720"/>
                    <wp:lineTo x="21595" y="10152"/>
                    <wp:lineTo x="21605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880" cy="6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I.E. 304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RAMÓN CASTILLA" SMP</w:t>
                            </w:r>
                          </w:p>
                        </w:txbxContent>
                      </wps:txbx>
                      <wps:bodyPr wrap="none" fromWordArt="1" lIns="158760" rIns="158760" tIns="-18360" bIns="-1836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65pt;margin-top:-72pt;width:116.4pt;height: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I.E. 3043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RAMÓN CASTILLA" SMP</w:t>
                      </w:r>
                    </w:p>
                  </w:txbxContent>
                </v:textbox>
                <v:path textpathok="t"/>
                <v:textpath on="t" fitshape="t" string="I.E. 3043 &#10;&quot;RAMÓN CASTILLA&quot; SMP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E LES CONVOCA A LA REUNIÓN DE COORDINACIÓN Y ELABORACIÓN DEL PLAN DE TRABAJO A TODOS LOS INTEGRANTES DEL COMITÉ DE TUTORIA PARA EL DÍA </w:t>
      </w:r>
      <w:r>
        <w:rPr>
          <w:rFonts w:cs="Times New Roman" w:ascii="Times New Roman" w:hAnsi="Times New Roman"/>
          <w:b/>
          <w:sz w:val="24"/>
          <w:szCs w:val="24"/>
        </w:rPr>
        <w:t xml:space="preserve">LUNES 27 DE MARZO A HORAS 12:45 PM. </w:t>
      </w:r>
      <w:r>
        <w:rPr>
          <w:rFonts w:cs="Times New Roman" w:ascii="Times New Roman" w:hAnsi="Times New Roman"/>
          <w:sz w:val="24"/>
          <w:szCs w:val="24"/>
        </w:rPr>
        <w:t>EN EL  AULA DE INNOVACIONES DE SECUNDARIA DE LA I.E. SE PIDE PUNTUAL ASISTENCIA, BAJO RESPONSABILID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A DIRECCIÓ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LA PALACIO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A ABA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EL MAUTIN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 MALC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GARITA ZAVALE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CISCO CARRASC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SOL CHIPA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NNY RODRIGUE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ÁRIDA FALCÓN</w:t>
      </w:r>
    </w:p>
    <w:p>
      <w:pPr>
        <w:pStyle w:val="Normal"/>
        <w:tabs>
          <w:tab w:val="clear" w:pos="708"/>
          <w:tab w:val="left" w:pos="336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TEGRANTES DEL COMITÉ DE TUTORIA, CONVIVENCIA Y DISCIPLINA Y ESCUELA PARA PADRES 2012</w:t>
      </w:r>
    </w:p>
    <w:p>
      <w:pPr>
        <w:pStyle w:val="Normal"/>
        <w:tabs>
          <w:tab w:val="clear" w:pos="708"/>
          <w:tab w:val="left" w:pos="336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LA PALACIOS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A ABAD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EL MAUTINO CHAVEZ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 MALCA ESPINOZ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GARITA ZAVALET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CISCO CARRASC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SOL CHIPANA MEDIN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NNY RODRIGUEZ ESPINOZ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ÁRIDA FALCÓN CCENT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LDA ESPINOZA ANDRADE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ÍA ELENA CALDERÓN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ÍA ALFARO BARRUET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THA CRUZ SOTO</w:t>
      </w:r>
    </w:p>
    <w:p>
      <w:pPr>
        <w:pStyle w:val="Normal"/>
        <w:tabs>
          <w:tab w:val="clear" w:pos="708"/>
          <w:tab w:val="left" w:pos="336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1274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54:00Z</dcterms:created>
  <dc:creator>I.E. 3043 RAMON CASTILLA</dc:creator>
  <dc:description/>
  <cp:keywords/>
  <dc:language>en-US</dc:language>
  <cp:lastModifiedBy>I.E. 3043 RAMON CASTILLA</cp:lastModifiedBy>
  <cp:lastPrinted>2012-03-23T08:30:00Z</cp:lastPrinted>
  <dcterms:modified xsi:type="dcterms:W3CDTF">2012-03-23T13:31:00Z</dcterms:modified>
  <cp:revision>4</cp:revision>
  <dc:subject/>
  <dc:title/>
</cp:coreProperties>
</file>